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9 сентября  на Брянщине пройдет Единый день пенсионной грамотности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29 сентября Брянщина примет активное участие в Едином дне пенсионной грамотности, который пройдет одновременно во всех регионах Российской Федерации под эгидой Пенсионного фонда. Его цель - повышение пенсионной и социальной  грамотности учащихся средних школ, студентов средних специальных и высших образовательных учреждений, информирование российской молодежи о новой пенсионной формуле, возможностях формирования достойного уровня будущей пенсии. 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Единого дня пенсионной грамотности в школах, ССУЗах  и некоторых вузах области состоятся тематические факультативные уроки и лекции. В роли учителей выступят  руководители и специалисты областного Отделения и территориальных органов Пенсионного фонда. </w:t>
        <w:br/>
        <w:t>Они дадут молодым людям базовые знания в области пенсионного законодательства, познакомят ребят с электронными сервисами сайта ПФР, расскажут, как может повлиять на будущую пенсию зарплата «в конверте» или   нелегальная занятость.</w:t>
      </w:r>
      <w:r>
        <w:rPr/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ый день пенсионной грамотности пройдет  в 170 учебных заведениях Брянской области, в том числе – в  157, 12 ССУЗах и 1 вузе. Планируется  провести 158 уроков для старшеклассников и  25 лекций для студентов. Для  учащихся и студентов  25-и учебных заведений в Управлениях Пенсионного фонда области состоится День открытых дверей, пройдут экскурсии, во время которых можно будет  ознакомиться с организацией работы структурных подразделений ПФР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 для организации этого курса ПФР выпустил  и распространил по всем регионам России красочный, современно оформленный учебник «Все о будущей пенсии для учебы и жизни».  Его  передадут в библиотеки, распространят среди учащихся, студентов, педагогов. 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рянщину поступило около 8 тысяч таких учебников. В них  содержится ключевая информация о российской пенсионной системе, способах формирования будущей пенсии, программах и услугах ПФР. Информация изложена в доступной для подростков форме, с использованием схем, инфографики и рисунков. В конце учебника – занимательный тест, чтобы проверить свои знания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отметил управляющий Отделением Пенсионного фонда РФ по Брянской области Олег Клюев, современное российское законодательство предоставляет  множество возможностей увеличить будущую пенсию тем, кто только начинает  свой трудовой путь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сожалению, этой важной теме практически не уделено внимание в программе среднего образования. Молодые люди выходят во взрослую жизнь невооруженные пенсионными знаниями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этому Пенсионный фонд Российской Федерации, начиная   с 2011 года,  ежегодно, целенаправленно проводит во всех регионах образовательную программу по повышению пенсионной и социальной грамотности учащейся молодежи. По традиции, эта программа стартует во Всероссийский день пенсионной грамотности и продолжается, как минимум,  до конца года. А некоторые Управления Пенсионного фонда области проводят ее на протяжении всего учебного года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31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29T13:31:00Z</dcterms:modified>
  <cp:revision>2</cp:revision>
  <dc:subject/>
  <dc:title>ПФР</dc:title>
</cp:coreProperties>
</file>